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58136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854851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04437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